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246732488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25»  декабря 2019 г</w:t>
            </w:r>
            <w:r>
              <w:rPr/>
              <w:t xml:space="preserve">.              гп. Северо-Енисейский                                    </w:t>
            </w:r>
            <w:r>
              <w:rPr>
                <w:sz w:val="28"/>
              </w:rPr>
              <w:t xml:space="preserve">№  </w:t>
            </w:r>
            <w:r>
              <w:rPr>
                <w:i/>
                <w:sz w:val="32"/>
                <w:u w:val="single"/>
              </w:rPr>
              <w:t xml:space="preserve"> 49</w:t>
            </w:r>
            <w:r>
              <w:rPr>
                <w:i/>
                <w:sz w:val="28"/>
                <w:u w:val="single"/>
              </w:rPr>
              <w:t xml:space="preserve"> </w:t>
            </w:r>
            <w:r>
              <w:rPr>
                <w:i/>
                <w:sz w:val="2"/>
                <w:szCs w:val="2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4.12.2019 № 3527-р «О проведении аукциона на право заключения договоров аренды земельных участков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07 февраля 2020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1–земельный участок с кадастровым номером </w:t>
      </w:r>
      <w:r>
        <w:rPr>
          <w:b/>
          <w:sz w:val="28"/>
          <w:szCs w:val="28"/>
        </w:rPr>
        <w:t>24:34:0010110:68</w:t>
      </w:r>
      <w:r>
        <w:rPr>
          <w:sz w:val="28"/>
          <w:szCs w:val="28"/>
        </w:rPr>
        <w:t>, площадью 30,0 кв.м., с разрешенным видом использования – для строительства гаража. Адрес: 663282, Российская Федерация, Красноярский край, Северо-Енисейский район, гп Северо-Енисейский, ул. Фрунзе, (Участок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9 682 (Девять тысяч шестьсот восемьдесят два) рубля 00 копеек, (на основании отчета об оценке от 11.09.2019, составленной ООО «Профессионал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90 (Двести девяносто) рублей 4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 936 (Одна тысяча девяносто тридцать шесть) рублей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2–земельный участок с кадастровым номером </w:t>
      </w:r>
      <w:r>
        <w:rPr>
          <w:b/>
          <w:sz w:val="28"/>
          <w:szCs w:val="28"/>
        </w:rPr>
        <w:t>24:34:0010124:562</w:t>
      </w:r>
      <w:r>
        <w:rPr>
          <w:sz w:val="28"/>
          <w:szCs w:val="28"/>
        </w:rPr>
        <w:t>, площадью 30 кв.м., с разрешенным видом использования – жилая застройка, размещение индивидуальных гаражей на приусадебном земельном участке на 1-2 легковых автомобиля. Адрес: Красноярский край, Северо-Енисейский район, гп Северо-Енисейский, ул. Донского, з/у 12 Г (Участок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9 794 (Девять тысяч семьсот девяносто четыре) рубля 00 копеек,  (на основании отчета об оценке от 11.12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93 (Двести девяносто три) рубля 82 копейки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 958 (одна тысяча девятьсот пятьдесят восемь) рублей  80 копейки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3 – земельный участок с кадастровым номером </w:t>
      </w:r>
      <w:r>
        <w:rPr>
          <w:b/>
          <w:sz w:val="28"/>
          <w:szCs w:val="28"/>
        </w:rPr>
        <w:t>24:34:0010130:218</w:t>
      </w:r>
      <w:r>
        <w:rPr>
          <w:sz w:val="28"/>
          <w:szCs w:val="28"/>
        </w:rPr>
        <w:t xml:space="preserve">, площадью 26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Южная , з/у 4/26 (Участок 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8 672 (Восемь тысяч шестьсот семьдесят два) рубля 00 копеек,  (на основании отчета об оценке от 14.11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60 (Двести шестьдесят) рублей  1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 734 (одна тысяча семьсот тридцать четыре) рубля 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4 – земельный участок с кадастровым номером </w:t>
      </w:r>
      <w:r>
        <w:rPr>
          <w:b/>
          <w:sz w:val="28"/>
          <w:szCs w:val="28"/>
        </w:rPr>
        <w:t>24:34:0010121:1075</w:t>
      </w:r>
      <w:r>
        <w:rPr>
          <w:sz w:val="28"/>
          <w:szCs w:val="28"/>
        </w:rPr>
        <w:t xml:space="preserve">, площадью 28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Донского, з/у 42А/2 (Участок 4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9 236 (Девять тысяч двести тридцать шесть) рублей 00 копеек,  (на основании отчета об оценке от 14.11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77 (Двести семьдесят семь) рублей  08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 847 (одна тысяча восемьсот сорок семь) рублей  2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5 – земельный участок с кадастровым номером </w:t>
      </w:r>
      <w:r>
        <w:rPr>
          <w:b/>
          <w:sz w:val="28"/>
          <w:szCs w:val="28"/>
        </w:rPr>
        <w:t>24:34:0010101:703</w:t>
      </w:r>
      <w:r>
        <w:rPr>
          <w:sz w:val="28"/>
          <w:szCs w:val="28"/>
        </w:rPr>
        <w:t xml:space="preserve">, площадью 30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Белинского (коллективные гаражи) , 72 (Участок 5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9 682 (Девять тысяч шестьсот восемьдесят два) рубля 00 копеек,  (на основании отчета об оценке от 11.09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90 (Двести девяносто) рублей  4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 936 (одна тысяча девятьсот тридцать шесть) рублей 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6 – земельный участок с кадастровым номером </w:t>
      </w:r>
      <w:r>
        <w:rPr>
          <w:b/>
          <w:sz w:val="28"/>
          <w:szCs w:val="28"/>
        </w:rPr>
        <w:t>24:34:0010101:708</w:t>
      </w:r>
      <w:r>
        <w:rPr>
          <w:sz w:val="28"/>
          <w:szCs w:val="28"/>
        </w:rPr>
        <w:t xml:space="preserve">, площадью 27,0 кв.м., с разрешенным видом использования – размещение блоков коллективных гаражей из 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соответствии с утвержденной проектной документации. Адрес: Красноярский край, Северо-Енисейский район, гп Северо-Енисейский, ул. Белинского, з/у 112 (Участок 6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в год 8 852(Восемь тысяч восемьсот пятьдесят два) рубля 00 копеек,  (на основании отчета об оценке от 11.09.2019, составленной ООО «Профессионал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265 (Двести шестьдесят пять) рублей  5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1 770 (одна тысяча семьсот семьдесят) рублей 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т № 7–земельный участок с кадастровым номером </w:t>
      </w:r>
      <w:r>
        <w:rPr>
          <w:b/>
          <w:sz w:val="28"/>
          <w:szCs w:val="28"/>
        </w:rPr>
        <w:t>24:34:0010126:121</w:t>
      </w:r>
      <w:r>
        <w:rPr>
          <w:sz w:val="28"/>
          <w:szCs w:val="28"/>
        </w:rPr>
        <w:t>, площадью 3 000,0 кв.м., с разрешенным видом использования – обслуживание автотранспорта. Адрес: 663282, Российская Федерация, Красноярский край, Северо-Енисейский район, гп Северо-Енисейский, ул. Механическая, 5/5 (Участок 7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258 972 (Двести пятьдесят восемь тысяч девятьсот семьдесят два) рубля  00 копеек, (на основании отчета об оценке от 11.09.2019, составленной ООО «Профессионал»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7 769 (Семь тысяч семьсот шестьдесят девять) рублей 16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51 794 (пятьдесят одна тысяча семьсот девяносто четыре) рубля 4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7.12.2019 до 31.01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07.02.2020 в 17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03.02.2020 в 17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5.12.2019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49  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тамонова Наталья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5.12.2019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49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аукционе с открытой формой подачи пред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не по продаже права (размере арендной платы в год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заключение договора аренды земельного участ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20__г.                                                       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</w:t>
      </w:r>
      <w:r>
        <w:rPr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</w:t>
      </w:r>
      <w:r>
        <w:rPr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</w:t>
      </w:r>
      <w:r>
        <w:rPr>
          <w:szCs w:val="28"/>
          <w:vertAlign w:val="superscript"/>
        </w:rPr>
        <w:t>(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____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________________________________________, с кадастровым номером 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Cs w:val="28"/>
          <w:vertAlign w:val="superscript"/>
        </w:rPr>
        <w:t>(категория зем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общей площадью ____________кв.м., для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Cs w:val="28"/>
          <w:vertAlign w:val="superscript"/>
        </w:rPr>
        <w:t>(наименование объекта строитель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земельным участком, являющимся предметом аукциона, ознакомлен. Обязуюс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ризнания победителем аукциона, подписать в день проведения аукциона протокол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заключить с __________________________________________________  __________________________________________________________договор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числить на расчетный счет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 по управлению муниципальным имуществом администрации Северо-Енисейского района, л/с № 04193017860, р/с 40101810600000010001 </w:t>
      </w:r>
      <w:r>
        <w:rPr>
          <w:rFonts w:cs="Times New Roman" w:ascii="Times New Roman" w:hAnsi="Times New Roman"/>
          <w:b/>
          <w:bCs/>
          <w:sz w:val="26"/>
          <w:szCs w:val="26"/>
        </w:rPr>
        <w:t>Отделение Красноярск г. Красноярск</w:t>
      </w:r>
      <w:r>
        <w:rPr>
          <w:rFonts w:cs="Times New Roman" w:ascii="Times New Roman" w:hAnsi="Times New Roman"/>
          <w:b/>
          <w:bCs/>
          <w:sz w:val="28"/>
          <w:szCs w:val="28"/>
        </w:rPr>
        <w:t>, БИК 040407001, ИНН 2434001995, КПП 243401001</w:t>
      </w:r>
      <w:r>
        <w:rPr>
          <w:rFonts w:cs="Times New Roman" w:ascii="Times New Roman" w:hAnsi="Times New Roman"/>
          <w:b/>
          <w:sz w:val="28"/>
          <w:szCs w:val="28"/>
        </w:rPr>
        <w:t xml:space="preserve">, ОКТМО 04649000, КБК 441 111 05 013 05 0000 120 </w:t>
      </w:r>
      <w:r>
        <w:rPr>
          <w:rFonts w:cs="Times New Roman" w:ascii="Times New Roman" w:hAnsi="Times New Roman"/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со сведениями, изложенными в Извещении, заявитель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</w:t>
      </w:r>
      <w:r>
        <w:rPr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</w:t>
      </w:r>
      <w:r>
        <w:rPr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Normal"/>
        <w:jc w:val="both"/>
        <w:rPr>
          <w:b/>
          <w:b/>
          <w:sz w:val="48"/>
          <w:szCs w:val="48"/>
        </w:rPr>
      </w:pPr>
      <w:r>
        <w:rPr>
          <w:szCs w:val="28"/>
          <w:vertAlign w:val="superscript"/>
        </w:rPr>
        <w:t xml:space="preserve">1 </w:t>
      </w:r>
      <w:r>
        <w:rPr>
          <w:szCs w:val="28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свое согласие на совершение действий, предусмотренных Федеральным законом от 27.07.2006 № 152-ФЗ «О персональных данны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" ___ 20______ регистрационный  №  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/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19-12-26T16:42:00Z</cp:lastPrinted>
  <dcterms:modified xsi:type="dcterms:W3CDTF">2020-04-14T09:40:00Z</dcterms:modified>
  <cp:revision>83</cp:revision>
  <dc:subject/>
  <dc:title/>
</cp:coreProperties>
</file>